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-51117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06.11.2018          </w:t>
        <w:tab/>
        <w:tab/>
        <w:t xml:space="preserve">                   </w:t>
        <w:tab/>
        <w:tab/>
        <w:tab/>
        <w:t xml:space="preserve">                             № 98</w:t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 xml:space="preserve">б установлении порядка применения в 2019 году бюджетной классификации Российской Федерации в части, относящей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местному бюджет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/>
      </w:pPr>
      <w:r>
        <w:rPr/>
        <w:t xml:space="preserve">  </w:t>
      </w:r>
      <w:r>
        <w:rPr/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сельского поселения Кубанец Тимашевского района                               п о с т а н о в л я ю:</w:t>
      </w:r>
    </w:p>
    <w:p>
      <w:pPr>
        <w:pStyle w:val="TextBodyIndent"/>
        <w:ind w:firstLine="851"/>
        <w:rPr/>
      </w:pPr>
      <w:r>
        <w:rPr/>
        <w:t xml:space="preserve">1. Установить порядок применения в 2019 году бюджетной классификации Российской Федерации в части, относящейся к местному бюджету», утвердив правила применения целевых статей расходов местного бюджета согласно приложению к настоящему постановлению.        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 Контроль за исполнением настоящего постановления и обеспечением своевременного внесения в него соответствующих изменений возложить на специалиста 1 категории администрации сельского поселения Кубанец Тимашевского района Я.А. Саворскую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 xml:space="preserve">                                           Н.А.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Heading5"/>
        <w:rPr/>
      </w:pPr>
      <w:r>
        <w:rPr/>
        <w:t>ЛИСТ СОГЛАСОВАНИЯ</w:t>
      </w:r>
    </w:p>
    <w:p>
      <w:pPr>
        <w:pStyle w:val="2"/>
        <w:rPr/>
      </w:pPr>
      <w:r>
        <w:rPr/>
        <w:t>проекта постановления администрации сельского поселения Кубанец Тимашевского района от ___________________№__________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/>
      </w:pPr>
      <w:r>
        <w:rPr>
          <w:sz w:val="28"/>
        </w:rPr>
        <w:t>«Об установлении порядка применения в 2019 году бюджетной классификации Российской Федерации в части, относящейся к местному бюджету»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Я.А. Саворская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сконсульт администрации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                                                                              Р.С. Лузгин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рганизационно-кадровой работе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Кубанец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   Ю.М. Жу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26:00Z</dcterms:created>
  <dc:creator>ВысторопскаяЛВ</dc:creator>
  <dc:description/>
  <cp:keywords/>
  <dc:language>en-US</dc:language>
  <cp:lastModifiedBy>User</cp:lastModifiedBy>
  <cp:lastPrinted>2016-02-29T13:43:00Z</cp:lastPrinted>
  <dcterms:modified xsi:type="dcterms:W3CDTF">2018-11-13T06:59:00Z</dcterms:modified>
  <cp:revision>12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